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ОДИНАДЦЯТА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»   квітня  2021р.                                                                                                 № ___-11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>Про продовження Головному управлінню Пенсійного фонду України у Київській області договору оренди нежитлового приміщення, що розташоване за адресою: м. Буча,            вул. Енергетиків, 1 -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начальника Головного управління Пенсійного фонду України у Київській області про продовження договору оренди нежитлового приміщення, загальною площею 352,4 кв.м., яке розташоване за адресою: Київська обл., м. Буча, вулиця Енергетиків, 1-а, що є комунальною власністю Бучанської міської територіальної громади, враховуючи рішення Бучанської міської ради №___-11-VIIІ від ____.04.2021 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потенційний орендар – Головне управління Пенсійного фонду України у Київській області, відповідно до ст.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керуючись пунктом 8 «Методики розрахунку орендної плати за користування майном територіальної громади м. Буча», затвердженої рішенням сесії Бучанської міської ради № 1429-45-VI від 31.10.2013 р., Законом України «Про місцеве самоврядування в Україні», міська рада,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договір оренди Головному управлінню Пенсійного фонду України нежитлового приміщення загальною площею 352,4 м.кв., яке розташоване за адресою: Київська обл., м. Буча, вулиця Енергетиків, 1-а, терміном до 30 квітня 2022 року за 1 гривню. Цільове призначення об’єкта оренди, відповідно до заяви - «Для розміщення відділу обслуговування громадян №7 (сервісний центр) управління обслуговування громадян Головного управлін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КП «Буча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терміном до 30 квітня 2022 рок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     А.П.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850" w:gutter="0" w:header="709" w:top="76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  <w:tab/>
      <w:tab/>
    </w:r>
    <w:r>
      <w:rPr/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3:11:00Z</dcterms:created>
  <dc:creator>Екатерина</dc:creator>
  <dc:description/>
  <cp:keywords/>
  <dc:language>en-US</dc:language>
  <cp:lastModifiedBy>Admin</cp:lastModifiedBy>
  <cp:lastPrinted>2021-04-05T15:29:00Z</cp:lastPrinted>
  <dcterms:modified xsi:type="dcterms:W3CDTF">2021-04-12T06:43:00Z</dcterms:modified>
  <cp:revision>7</cp:revision>
  <dc:subject/>
  <dc:title>ПРОЕКТ</dc:title>
</cp:coreProperties>
</file>